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457200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5pt;margin-top:-36pt;width:509.95pt;height:83.65pt" coordorigin="-1003,-72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03;top:-72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7;top:-35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 xml:space="preserve">La décompressio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Problème de table  (8 points)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</w:rPr>
        <w:t>Un groupe de plongeurs effectue en mer à 9h00 une première plongée de 40 min à 30 m. Trois heures après leur sortie de cette plongée, ils effectuent une seconde plongée de 30 min à 25 m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sz w:val="16"/>
          <w:szCs w:val="16"/>
        </w:rPr>
        <w:t xml:space="preserve">Pour ces deux plongées, trois options sont étudiées 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Calculez le profil de décompression pour chacune d'entre elles.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Première option : plongées à l'air. </w:t>
      </w:r>
      <w:r>
        <w:rPr>
          <w:rFonts w:cs="Arial" w:ascii="Comic Sans MS" w:hAnsi="Comic Sans MS"/>
          <w:b/>
          <w:bCs/>
          <w:sz w:val="16"/>
          <w:szCs w:val="16"/>
        </w:rPr>
        <w:t>(2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E1 = 9h00, HS1 = 9h00 + 40’ de plongée + 3’ remontée + 24’ paliers  = 10h07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S = K, AR = 1.29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tervalle 3 h, AR = 0.97, majoration à 25m = 17’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E2 = 13h07, HS2 = 13h07 + 30’ de plongée + 2’ remontée + 21’ paliers = 14h00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S = K, AR = 1.29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Deuxième option : Plongées à l'air et inhalation d'O</w:t>
      </w:r>
      <w:r>
        <w:rPr>
          <w:rFonts w:cs="Arial" w:ascii="Comic Sans MS" w:hAnsi="Comic Sans MS"/>
          <w:b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/>
          <w:sz w:val="16"/>
          <w:szCs w:val="16"/>
        </w:rPr>
        <w:t xml:space="preserve"> durant l'intervalle pendant une heure juste avant la seconde immersion.</w:t>
      </w:r>
      <w:r>
        <w:rPr>
          <w:rFonts w:cs="Arial" w:ascii="Comic Sans MS" w:hAnsi="Comic Sans MS"/>
          <w:b/>
          <w:bCs/>
          <w:sz w:val="16"/>
          <w:szCs w:val="16"/>
        </w:rPr>
        <w:t xml:space="preserve"> (2 points)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E1 = 9h00, HS1 = 9h00 + 40’ de plongée + 3’ remontée + 24’ paliers  = 10h07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S = K, AR = 1.29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tervalle surface de 2 heures à l’air : AR = 1.04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halation d’O2 pur pendant 1 heure : AR = 0.90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Majoration  à 25m : 11’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E2 = 13h07, HS2 = 13h07 + 30’ de plongée + 2’ remontée + 16’ paliers = 13h55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S = J, AR = 1.24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Troisième option : Plongées Nitrox 40/60 (l’air est à 20/80 pour les commodités de calcul). </w:t>
      </w:r>
      <w:r>
        <w:rPr>
          <w:rFonts w:cs="Arial" w:ascii="Comic Sans MS" w:hAnsi="Comic Sans MS"/>
          <w:b/>
          <w:bCs/>
          <w:sz w:val="16"/>
          <w:szCs w:val="16"/>
        </w:rPr>
        <w:t>(2 points)</w:t>
      </w:r>
    </w:p>
    <w:p>
      <w:pPr>
        <w:pStyle w:val="Normal"/>
        <w:rPr>
          <w:rFonts w:ascii="Comic Sans MS" w:hAnsi="Comic Sans MS" w:cs="Arial"/>
          <w:b/>
          <w:b/>
          <w:color w:val="0000CC"/>
          <w:sz w:val="16"/>
          <w:szCs w:val="16"/>
        </w:rPr>
      </w:pPr>
      <w:r>
        <w:rPr>
          <w:rFonts w:cs="Arial" w:ascii="Comic Sans MS" w:hAnsi="Comic Sans MS"/>
          <w:b/>
          <w:color w:val="0000CC"/>
          <w:sz w:val="16"/>
          <w:szCs w:val="16"/>
        </w:rPr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alcul des profondeurs équivalentes air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A prof 30m, Pabs = 4 b, Péquiv = 4*0.6/0.8 = 3 b, prof équiv = 20 m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A prof 25 m, Pabs = 3.5 b, P équiv = 3.5*0.6/0.8 = 2.625 b, prof équiv = 16.25 m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  <w:lang w:val="en-US"/>
        </w:rPr>
        <w:t>HE1 = 9h00, HS1 = 9h00 + 40’ plongée + 2’ remontée = 9h42’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S = H, AR = 1.16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Intervalle 3h, AR = 0.93, majoration à 16.25m (on prend 18m et 0.95) = 19’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alcul de table avec 16.25m donc 18 m, 30+19 = 49’ donc 50’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  <w:lang w:val="en-US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val="en-US"/>
        </w:rPr>
        <w:t>HE2 = 12h42, HS2 = 12h42 + 30’ plongée + 2’ remontée = 13h14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S = H, AR = 1.16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Pour chacune de ces trois options, identifiez les avantages et inconvénients. D'autre part, précisez les  contraintes réglementaires et matérielles  de chaque cas de figure. </w:t>
      </w:r>
      <w:r>
        <w:rPr>
          <w:rFonts w:cs="Arial" w:ascii="Comic Sans MS" w:hAnsi="Comic Sans MS"/>
          <w:b/>
          <w:bCs/>
          <w:sz w:val="16"/>
          <w:szCs w:val="16"/>
        </w:rPr>
        <w:t>(2 points)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plongée air impose des paliers longs avec des taux d’azote résiduel en sortie élevés. Le matériel est standar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inhalation d’O2 pur en surface pendant 1 heure (pour une consommation d’O2 fabriqué à peu près équivalente aux deux plongées  nitrox considérées) ne permet pas de réduire significativement les paliers ou l’azote résiduel, et est contraignante à l’usage et au niveau matériel spécifique oxygène, sécurité, coût et infrastructu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utilisation de nitrox avec les qualifications nitrox requises (selon les dispositions de l’ancien arrêté du 9/7/2004 reprises dans le nouveau code du sport) permet l’absence de paliers et des taux d’azote résiduel plus faibles. L’utilisation de nitrox 40/60 préfabriqué permet d’utiliser sur des blocs marqués mélange nitrox des détendeurs  personnels existant à usage air (conformes à la réglementation actuelle) ou des matériels spécifiques nitrox (blocs, robinetteries, et détendeurs conformes à la norme européenne EN-144-3, obligatoires à la vente à partir de 11/2008, fin de la période transitoire de 5 ans pour l’application de la norm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 global à la plongée nitrox !  Sécurité accrue, matériel (pour l’instant) courant, qualifications simples, organisation de plongée facile, coût peu élevé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42:00Z</dcterms:created>
  <dc:creator>C. DUBOC</dc:creator>
  <dc:description/>
  <cp:keywords/>
  <dc:language>en-US</dc:language>
  <cp:lastModifiedBy> Daniel Huron</cp:lastModifiedBy>
  <dcterms:modified xsi:type="dcterms:W3CDTF">2013-02-05T10:52:00Z</dcterms:modified>
  <cp:revision>4</cp:revision>
  <dc:subject/>
  <dc:title/>
</cp:coreProperties>
</file>